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>Číslo: 5157-27335/2008/Mer/570940106/Z1</w:t>
        <w:tab/>
        <w:t xml:space="preserve">                                      Košice 12.08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5, písm. b) bod 4, písm. c) bod 11, písm. f) bod 3 a § 8 ods. 7 zákona č. 245/2003 Z. z. o IPKZ na základe konania vykonaného podľa zákona č. 245/2003 Z. z. o IPKZ a zákona               č. 71/1967 Zb. o správnom konaní v znení neskorších predpisov (ďalej len „zákon                         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m e n í  a  d o p ĺ ň a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 xml:space="preserve">4751-33293/2007/Mer/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>007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almit spol. s r.o. závod Margecany“</w:t>
      </w:r>
    </w:p>
    <w:p>
      <w:pPr>
        <w:pStyle w:val="Normal"/>
        <w:jc w:val="center"/>
        <w:rPr/>
      </w:pPr>
      <w:r>
        <w:rPr/>
        <w:t>055 40 Margecany</w:t>
      </w:r>
    </w:p>
    <w:p>
      <w:pPr>
        <w:pStyle w:val="Normal"/>
        <w:jc w:val="center"/>
        <w:rPr/>
      </w:pPr>
      <w:r>
        <w:rPr/>
        <w:t>okres: Gelnic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bchodné meno: </w:t>
      </w:r>
      <w:r>
        <w:rPr>
          <w:b/>
        </w:rPr>
        <w:t>Calmit, spol. s r.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Gaštanová 15, 811 04 Bratislava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 xml:space="preserve">36 172 162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vádzka Calmit spol. s r.o. závod Margecany bola uvedená do trvalého užívania v roku 1954 a je umiestnená v stavebných objektoch na pozemkoch parcelné číslo 1812/1, 1812/2, 1812/4 - 1812/13, 1808/2, 1808/3, 1819/4, 1819/5, 2298/2 v katastrálnom území Margecany  a na pozemkoch parcelné číslo 1183/2 – 1183/5 v katastrálnom území Jaklovce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zákona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 oblasti ochrany ovzdušia: </w:t>
      </w:r>
    </w:p>
    <w:p>
      <w:pPr>
        <w:pStyle w:val="Normal"/>
        <w:jc w:val="both"/>
        <w:rPr/>
      </w:pPr>
      <w:r>
        <w:rPr/>
        <w:t xml:space="preserve">- udelenie  súhlasu  na  inštaláciu technologického celku patriacich do kategórie veľkého </w:t>
        <w:br/>
        <w:t xml:space="preserve">   zdroja znečisťovania ovzdušia a na jeho zmeny, ak nepodliehajú stavebnému konaniu – </w:t>
        <w:br/>
        <w:t xml:space="preserve">   inštalácia linky balenia vápna v jestvujúcom objekte Mlynica vápencov – časť expedícia </w:t>
        <w:br/>
        <w:t xml:space="preserve">   súpisné č. </w:t>
      </w:r>
      <w:r>
        <w:rPr>
          <w:b/>
        </w:rPr>
        <w:t>492</w:t>
      </w:r>
      <w:r>
        <w:rPr/>
        <w:t xml:space="preserve">, umiestnenom na pozemku parcelné č. </w:t>
      </w:r>
      <w:r>
        <w:rPr>
          <w:b/>
        </w:rPr>
        <w:t>1812/11,</w:t>
      </w:r>
      <w:r>
        <w:rPr/>
        <w:t xml:space="preserve"> katastrálne územie </w:t>
        <w:br/>
        <w:t xml:space="preserve">   </w:t>
      </w:r>
      <w:r>
        <w:rPr>
          <w:b/>
        </w:rPr>
        <w:t>Margecany</w:t>
      </w:r>
      <w:r>
        <w:rPr/>
        <w:t>, podľa § 8 ods. 2 písm. a) bod 5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a podzemných vôd:</w:t>
      </w:r>
    </w:p>
    <w:p>
      <w:pPr>
        <w:pStyle w:val="Normal"/>
        <w:jc w:val="both"/>
        <w:rPr/>
      </w:pPr>
      <w:r>
        <w:rPr/>
        <w:t xml:space="preserve">- vyjadrenia k zámeru stavby z hľadiska ochrany vodných pomerov, podľa § 8 ods. 2 písm. b)    bod 4 zákona č. 245/2003 Z. z. o IPKZ,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>- vyjadrenia k  pripravovaným zmenám  výroby súvisiacej  so zmenou  nakladania s odpadmi,     podľa § 8 ods. 2 písm. c) bod 11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d) v oblasti ochrany zdravia ľudí:</w:t>
      </w:r>
    </w:p>
    <w:p>
      <w:pPr>
        <w:pStyle w:val="Normal"/>
        <w:jc w:val="both"/>
        <w:rPr/>
      </w:pPr>
      <w:r>
        <w:rPr/>
        <w:t xml:space="preserve">-  posúdenie  návrhu  na zavedenie  nových technologických  a pracovných  postupov, podľa      </w:t>
        <w:br/>
        <w:t xml:space="preserve">    § 8 ods. 2 písm. f) bod 3 zákona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štalácia technologických celkov má byť zrealizovaná podľa projektovej dokumentácie objektu „Expedícia vápna“ vypracovanej pod zákazkovými č. 001140108, 0467 – 1108 a S2008007, ktorá obsah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úhrnné údaje prevádz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kumentácia prevádzkových súborov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S 01 Doprava vápna zo sila do baličky a na expedíci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S 02 Vzduchotechnika – odprášeni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S 03 Prevádzkový rozvod silnoprú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áciu rieši inštaláciu linky balenia vápna v PS 3 Mlynica vápenca a váp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almit spol. s r.o. závod Margecany</w:t>
      </w:r>
      <w:r>
        <w:rPr/>
        <w:t xml:space="preserve"> vydané IŽP Košice rozhodnutím č. </w:t>
      </w:r>
      <w:r>
        <w:rPr>
          <w:b/>
        </w:rPr>
        <w:t xml:space="preserve">4751-33293/2007/Mer/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 xml:space="preserve">007 </w:t>
      </w:r>
      <w:r>
        <w:rPr>
          <w:lang w:val="en-US" w:eastAsia="en-US"/>
        </w:rPr>
        <w:t>(ďalej len „integrované povolenie“)</w:t>
      </w:r>
      <w:r>
        <w:rPr/>
        <w:t xml:space="preserve">  </w:t>
      </w:r>
      <w:r>
        <w:rPr>
          <w:b/>
        </w:rPr>
        <w:t>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  <w:sz w:val="28"/>
          <w:szCs w:val="28"/>
        </w:rPr>
        <w:t>mení a dopĺňa na</w:t>
      </w:r>
      <w:r>
        <w:rPr>
          <w:b/>
          <w:sz w:val="28"/>
          <w:szCs w:val="28"/>
        </w:rPr>
        <w:t>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 xml:space="preserve">I. Údaje o prevádzke, B. Opis prevádzky a technických zariadení na ochranu ovzdušia, vody a pôdy v prevádzke, 2. Členenie prevádzky na stavebné objekty a prevádzkové súbory </w:t>
      </w:r>
      <w:r>
        <w:rPr/>
        <w:t>sa za</w:t>
      </w:r>
      <w:r>
        <w:rPr>
          <w:b/>
        </w:rPr>
        <w:t xml:space="preserve"> </w:t>
      </w:r>
      <w:r>
        <w:rPr/>
        <w:t>pôvodné znenie bodu</w:t>
      </w:r>
      <w:r>
        <w:rPr>
          <w:b/>
        </w:rPr>
        <w:t xml:space="preserve"> B.2.3</w:t>
      </w:r>
      <w:r>
        <w:rPr/>
        <w:t xml:space="preserve"> </w:t>
      </w:r>
      <w:r>
        <w:rPr>
          <w:b/>
        </w:rPr>
        <w:t>PS Mlynica vápenca a vápna</w:t>
      </w:r>
      <w:r>
        <w:rPr/>
        <w:t xml:space="preserve"> dopĺňa odstavec s nasledovným znením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  PS 3 Mlynica vápenca a váp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Súčasťou prevádzkového súboru PS 3 Mlynica vápenca a vápna je linka na balenie vápna. Vápno je z vápenného sila spádovým potrubím cez ručný doskový uzáver a rotačný podávač  dopravené do predzásobníka baliaceho zariadenia  Haver 4 o objeme 5 m</w:t>
      </w:r>
      <w:r>
        <w:rPr>
          <w:vertAlign w:val="superscript"/>
        </w:rPr>
        <w:t>3</w:t>
      </w:r>
      <w:r>
        <w:rPr/>
        <w:t>, pomocou ktorého sa vápno zabalí do papierových ventilových vriec hmotnosti 40 kg a je dopravované pomocou drôteného pásového dopravníka, pásového dopravníka a valčekového oblúka na odoberací manipulačný stôl. Vápno z poškodených vriec sa pomocou závitovkového dopravníka a korčekového elevátora dopraví do predzásobníka vápna baliaceho zariadenia. Prašná vzdušnina z technologických častí linky balenia (hlava elevátora TZ 08, predzásobník baliaceho zariadenia a 4 x zadné odsávanie  baliace zariadenie TZ 03) je odvádzaná na odprášenie do látkového filtra FTG 3/120 a po odprášení je odvádzaná do budovy Mlynica vápencov a vápna, kde je potrubie ukončené textilnou výustkou, ktorá zabezpečuje rovnomernú distribúciu vzduchu do priestoru objektu Mlynica vápencov a vápna  s maximálnym množstvom fugitívnych emisií TZL 2 mg.m</w:t>
      </w:r>
      <w:r>
        <w:rPr>
          <w:vertAlign w:val="superscript"/>
        </w:rPr>
        <w:t xml:space="preserve">-3 </w:t>
      </w:r>
      <w:r>
        <w:rPr/>
        <w:t xml:space="preserve">v pracovnom prostredí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rPr/>
      </w:pPr>
      <w:r>
        <w:rPr/>
        <w:t xml:space="preserve">V časti </w:t>
      </w:r>
      <w:r>
        <w:rPr>
          <w:b/>
        </w:rPr>
        <w:t xml:space="preserve">II. Podmienky povolenia, </w:t>
      </w:r>
      <w:r>
        <w:rPr>
          <w:b/>
          <w:iCs/>
        </w:rPr>
        <w:t xml:space="preserve">D. </w:t>
      </w:r>
      <w:r>
        <w:rPr>
          <w:b/>
        </w:rPr>
        <w:t xml:space="preserve">Opatrenia  na  minimalizáciu, nakladanie, zhodnotenie, zneškodnenie odpadov </w:t>
      </w:r>
      <w:r>
        <w:rPr/>
        <w:t xml:space="preserve">sa za bod 13. dopĺňa bod 14.v nasledovnom znení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4. Prevádzkovateľ je povinný pri nakladaní so stavebnými odpadmi a odpadmi z demolácií       dodržiavať ustanovenie § 40c zákona č. 221/2001 Z. z. o odpadoch a o zmene a doplnení       niektorých zákonov v znení neskorších predpisov ( ďalej len „zákon o odpadoch“)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>II. Podmienky povolenia, J.   Požiadavky   na    skúšobnú     prevádzku    pri    novej prevádzke alebo pri zmene technológie a opatrenia pre prípad zlyhania činnosti v prevádzke, 1. Opatrenia na skúšobnú prevádzku</w:t>
      </w:r>
      <w:r>
        <w:rPr/>
        <w:t xml:space="preserve"> sa za bod 1.1 dopĺňajú body 1.2 a 1.3                v  nasledovným znením: 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1.1 Prevádzkovateľ  je povinný  po vykonaní inštalácii linky balenia vápna v jestvujúcom  objekte Mlynica vápencov požiadať IŽP Košice o vydanie zmeny integrovaného   povolenia   pre prevádzku </w:t>
      </w:r>
      <w:r>
        <w:rPr/>
        <w:t>Calmit spol. s r.o. závod Margecany</w:t>
      </w:r>
      <w:r>
        <w:rPr>
          <w:bCs/>
        </w:rPr>
        <w:t xml:space="preserve">, ktorej súčasťou bude  žiadosť  o udelenie súhlasu na prevádzkovanie technologického celku  - </w:t>
      </w:r>
      <w:r>
        <w:rPr/>
        <w:t>linky balenia vápna  v jestvujúcom objekte Mlynica  vápencov - časť  expedícia</w:t>
      </w:r>
      <w:r>
        <w:rPr>
          <w:bCs/>
        </w:rPr>
        <w:t xml:space="preserve">  podľa § 8 ods. 2              písm. a) bod 5  zákona č. 245/2003 Z. z.  o IPKZ   a žiadosť  o udelenie súhlasu na zmenu Súboru TPP a  TOO  pre PS 3 Mlynica vápenca a vápna podľa § 8 ods. 2 písm. a) bod 8 zákona  č. 245/2003 Z. z. o IPKZ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2 Prevádzkovateľ je povinný po uvedení časti zdroja (linka balenia vápna v jestvujúcom        objekte Mlynica vápencov) do prevádzky  požiadať Obvodný úrad životného prostredia        Spišská Nová Ves, Stále pracovisko Gelnica, orgán ochrany ovzdušia  o schválenie        postupu výpočtu  množstva fugitívnych emisií TZL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/>
        <w:t xml:space="preserve">       </w:t>
      </w:r>
      <w:r>
        <w:rPr/>
        <w:t xml:space="preserve">Integrované povolenie na vykonávanie činnosti v prevádzke </w:t>
      </w:r>
      <w:r>
        <w:rPr>
          <w:b/>
        </w:rPr>
        <w:t>Calmit spol. s r.o. závod Margecany</w:t>
      </w:r>
      <w:r>
        <w:rPr/>
        <w:t xml:space="preserve"> vydané IŽP Košice rozhodnutím č. </w:t>
      </w:r>
      <w:r>
        <w:rPr>
          <w:b/>
        </w:rPr>
        <w:t xml:space="preserve">4751-33293/2007/Mer/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 xml:space="preserve">007 </w:t>
      </w:r>
      <w:r>
        <w:rPr>
          <w:lang w:val="en-US" w:eastAsia="en-US"/>
        </w:rPr>
        <w:t>(ďalej len „integrované povolenie“)</w:t>
      </w:r>
      <w:r>
        <w:rPr/>
        <w:t xml:space="preserve"> </w:t>
      </w:r>
      <w:r>
        <w:rPr>
          <w:b/>
        </w:rPr>
        <w:t>s výnimkou zmien uvedených v  tomto rozhodnutí ostáva v platnosti v plnom rozsahu.</w:t>
      </w:r>
    </w:p>
    <w:p>
      <w:pPr>
        <w:pStyle w:val="Heading2"/>
        <w:jc w:val="left"/>
        <w:rPr/>
      </w:pPr>
      <w:r>
        <w:rPr/>
        <w:t xml:space="preserve">              </w:t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a 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5, písm. b) bod 4, písm. c) bod 11, písm. f) bod 3 a § 8 ods. 7 zákona 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         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Calmit, spol. s r.o.</w:t>
      </w:r>
      <w:r>
        <w:rPr/>
        <w:t xml:space="preserve">, </w:t>
      </w:r>
      <w:r>
        <w:rPr>
          <w:b/>
        </w:rPr>
        <w:t>Gaštanová 15, 811 04 Bratislava</w:t>
      </w:r>
      <w:r>
        <w:rPr/>
        <w:t>,</w:t>
      </w:r>
      <w:r>
        <w:rPr>
          <w:i/>
        </w:rPr>
        <w:t xml:space="preserve"> </w:t>
      </w:r>
      <w:r>
        <w:rPr/>
        <w:t xml:space="preserve">ktorou dňa 13.03.2008 požiadal IŽP Košice o vydanie zmeny integrovaného povolenia, ktorým bolo povolené  vykonávanie činnosti v prevádzke </w:t>
      </w:r>
      <w:r>
        <w:rPr>
          <w:b/>
        </w:rPr>
        <w:t>Calmit spol. s r.o. závod Margecany</w:t>
      </w:r>
      <w:r>
        <w:rPr/>
        <w:t xml:space="preserve">. Správny  poplatok za podanie žiadosti  bol zaplatený vo výške 10 000 Sk podľa položky č. 171a) písm. d) Sadzobníka správnych poplatkov zákona                     č. 145/1995 Z. z. o správnych poplatkoch v znení neskorších predpisov poštovým peňažným poukazom dňa 13.03.2008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účasťou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udelenie súhlasu</w:t>
      </w:r>
      <w:r>
        <w:rPr/>
        <w:t xml:space="preserve">                      na inštaláciu technologického celku -  inštalácia linky balenia vápna v jestvujúcom objekte Mlynica vápencov, ktorý je súčasťou veľkého zdroja znečisťovania ovzdušia, ak nepodlieha stavebnému konaniu a posúdenie návrhu na zavedenie nového technologického a pracovného postupu použitím nových korčekových v objekte balenia a paletizácie podľa § 8 ods. 2 písm. f) bod 3 zákona č. 245/2003 Z. z. o IPKZ. IŽP Košice po preskúmaní predloženej žiadosti rozšíril konanie vo veci vydania zmeny integrovaného povolenia pre prevádzku oblasti povrchových a podzemných vôd o vydanie vyjadrenia k zámeru stavby z hľadiska ochrany vodných pomerov podľa § 8 ods. 2 písm. b) bod 4 zákona č. 245/2003 Z. z. o IPKZ a v oblasti odpadov o vydanie vyjadrenia k pripravovaným zmenám výroby súvisiacej so zmenou nakladania s odpadmi podľa § 8 ods. 2 písm. c) bod 11 zákona č. 245/2003 Z. z. o IPK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Zkladntext2"/>
        <w:ind w:firstLine="540"/>
        <w:jc w:val="both"/>
        <w:rPr>
          <w:b/>
          <w:b/>
          <w:color w:val="000000"/>
        </w:rPr>
      </w:pPr>
      <w:r>
        <w:rPr>
          <w:i w:val="false"/>
        </w:rPr>
        <w:t xml:space="preserve">   </w:t>
      </w:r>
      <w:r>
        <w:rPr>
          <w:i w:val="false"/>
        </w:rPr>
        <w:t>V</w:t>
      </w:r>
      <w:r>
        <w:rPr>
          <w:i w:val="false"/>
          <w:color w:val="000000"/>
        </w:rPr>
        <w:t> súlade s ustanovením  § 22 ods. 5 zákona č. 245/2003 Z. z. o IPKZ v konaní o vydaní zmeny integrovaného povolenia IŽP Košice upustil od nariadenia ústneho pojednávania a zverejnenia na internetovej stránke a úradnej tabuli, pretože predmetom konania nie je podstatná zmena v činnosti prevádzky.</w:t>
      </w:r>
    </w:p>
    <w:p>
      <w:pPr>
        <w:pStyle w:val="Normal"/>
        <w:jc w:val="both"/>
        <w:rPr/>
      </w:pPr>
      <w:r>
        <w:rPr/>
        <w:tab/>
        <w:t xml:space="preserve">  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 xml:space="preserve">IŽP Košice podľa  § 12 ods. 4 zákona č. 245/2003 Z. z. o IPKZ určil  známym  účastníkom  konania a dotknutým orgánom v integrovanom povoľovaní 30 dňovú lehotu                          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eastAsia="en-US"/>
        </w:rPr>
        <w:t>K predloženej žiadosti o vydanie zmeny integrovaného povolenia boli zaslané tieto vyjadrenia účastníkov konania a dotknutých orgánov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Obec  Margecany,   zastúpená   starostom   obce, vo vyjadrení  č. 2008/348 zo  dňa  30.04.2008 uviedla, že nemá námietky k vydaniu zmeny integrovaného povolenia                               pre prevádzku Calmit spol. s r.o. závod Margecany. </w:t>
      </w:r>
    </w:p>
    <w:p>
      <w:pPr>
        <w:pStyle w:val="Normal"/>
        <w:jc w:val="both"/>
        <w:rPr/>
      </w:pPr>
      <w:r>
        <w:rPr/>
        <w:t>2) Regionálny  úrad  verejného  zdravotníctva,  so sídlom  v Spišskej Novej Vsi,  vo vyjadrení                                 č. 2008/00958-2 zo dňa 05.05.2008 uviedol, že k vydaniu zmeny integrovaného povolenia                pre prevádzku „Calmit spol. s r.o. závod Margecany prevádzkovateľovi Calmit spol. s r.o., Gaštanová 15, Bratislava spočívajúcej v  inštalácii technologického celku balenia vápna v jestvujúcom objekte Mlynica vápencov – expedícia nemá námietky. Súčasne vo svojom           vyjadrení upozornil, že počas inštalácie baličky je potrebné doriešiť spôsob ručnej  manipulácie s bremenami (obsluha baličky a ručné nakladanie 40 kg vriec) v súlade s ustanoveniami NV SR č. 281/2006 Z. z. o minimálnych bezpečnostných a zdravotných požiadavkách pri ručnej manipulácii s bremenami, nakoľko pri navrhovanej pracovnej činnosti je predpoklad prekročenia smerných hmotnostných hodnôt dokumentovaných   v tabuľke č. 2 citovaného nariadenia vlády.</w:t>
      </w:r>
    </w:p>
    <w:p>
      <w:pPr>
        <w:pStyle w:val="Normal"/>
        <w:ind w:firstLine="708"/>
        <w:jc w:val="both"/>
        <w:rPr/>
      </w:pPr>
      <w:r>
        <w:rPr/>
        <w:t>IŽP Košice pripomienku dotknutého orgánu nezahrnul do podmienok integrovaného povolenia, pretože nevykonáva štátnu správu na úseku bezpečnosti a ochrany zdravia pri prá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/>
        <w:t xml:space="preserve">3.) </w:t>
      </w:r>
      <w:r>
        <w:rPr>
          <w:rFonts w:cs="Arial"/>
        </w:rPr>
        <w:t xml:space="preserve"> Obvodný   úrad  životného   prostredia  Spišská  Nová Ves, Stále  pracovisko  Gelnica, štátna správa ochrany ovzdušia vo vyjadrení č. 2008/00246 zo dňa 06.05.2008 uviedol, že nemá námietky k vydaniu zmeny integrovaného povolenia za predpokladu dodržania týchto pripomienok:</w:t>
      </w:r>
    </w:p>
    <w:p>
      <w:pPr>
        <w:pStyle w:val="Normal"/>
        <w:jc w:val="both"/>
        <w:rPr/>
      </w:pPr>
      <w:r>
        <w:rPr>
          <w:rFonts w:cs="Arial"/>
        </w:rPr>
        <w:t>a) technologická linka baličky bude zapracovaná v Súbore TPP a TOO Mlynica vápenca        a vápna,</w:t>
      </w:r>
    </w:p>
    <w:p>
      <w:pPr>
        <w:pStyle w:val="Normal"/>
        <w:jc w:val="both"/>
        <w:rPr/>
      </w:pPr>
      <w:r>
        <w:rPr>
          <w:rFonts w:cs="Arial"/>
        </w:rPr>
        <w:t>b) po uvedení časti zdroja do prevádzky požiada  prevádzkovateľ o  schválenie postupu      výpočtu množstva fugitívnych emisií tuhých znečisťujúcich látok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IŽP Košice pripomienky dotknutého orgánu akceptoval. Pripomienku uvedenú  v bobe 3.a) zahrnul do bodu 1.2 tohto rozhodnutia a pripomienku uvedenú v bode 3. b) zahrnul                     do bodu 1.3 tohto rozhodnut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4.) </w:t>
      </w:r>
      <w:r>
        <w:rPr>
          <w:rFonts w:cs="Arial"/>
        </w:rPr>
        <w:t xml:space="preserve"> Obvodný   úrad  životného   prostredia  Spišská  Nová Ves, Stále  pracovisko  Gelnica, orgán štátnej správy odpadového hospodárstva vo vyjadrení č. 2008/00251 zo dňa 05.05.2008 uviedol, že z hľadiska záujmov odpadového hospodárstva nemá námietky k vydaniu zmeny integrovaného povolenia za dodržania týchto pripomienok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) odpady vzniknuté počas realizácie stavby budú odovzdané za účelom ich zhodnotenia alebo  zneškodnenia oprávnenej organizácii na nakladanie s odpadmi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) pri  nakladaní  so stavebnými  odpadmi a  odpadmi z demolácií je potrebné dodržiavať      ustanovenia § 40c) zákona č. o odpadoch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) pri kolaudačnom konaní je potrebné predložiť doklady preukazujúce zhodnotenie alebo      zneškodnenie vzniknutých odpadov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IŽP Košice čiastočne akceptoval pripomienky dotknutého orgánu. Pripomienka uvedená v bode 4.a) je zahrnutá do bodu D.7 časť II. integrovaného povolenia, ktorým bolo povolené vykonávanie činnosti v prevádzke. Pripomienka uvedená v bode 4.b) bola zahrnutá do bodu 14 tohto rozhodnutia. Pripomienku uvedenú v bode 4.c) neakceptoval, nakoľko inštalácia technologického zariadenia nepodlieha kolaudačnému konaniu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/>
      </w:pPr>
      <w:r>
        <w:rPr>
          <w:rFonts w:cs="Times New Roman" w:ascii="Times New Roman" w:hAnsi="Times New Roman"/>
          <w:b/>
          <w:lang w:val="sk-SK" w:eastAsia="en-US"/>
        </w:rPr>
        <w:t>Súčasťou vydania tohto rozhodnutia boli konania podľa § 8 ods. 2 zákona                            č. 245/2003  Z. z. o IPKZ:</w:t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o udelenie  súhlasu  na  inštaláciu technologického celku patriacich do kategórie    veľkého    zdroja znečisťovania ovzdušia a na jeho zmeny, ak nepodliehajú stavebnému konaniu    –    inštalácia linky balenia vápna v jestvujúcom objekte Mlynica vápencov – časť expedícia </w:t>
        <w:br/>
        <w:t xml:space="preserve">   súpisné č. </w:t>
      </w:r>
      <w:r>
        <w:rPr>
          <w:b/>
        </w:rPr>
        <w:t>492</w:t>
      </w:r>
      <w:r>
        <w:rPr/>
        <w:t xml:space="preserve">, umiestnenom na pozemku parcelné č. </w:t>
      </w:r>
      <w:r>
        <w:rPr>
          <w:b/>
        </w:rPr>
        <w:t>1812/11,</w:t>
      </w:r>
      <w:r>
        <w:rPr/>
        <w:t xml:space="preserve"> katastrálne územie </w:t>
        <w:br/>
        <w:t xml:space="preserve">   </w:t>
      </w:r>
      <w:r>
        <w:rPr>
          <w:b/>
        </w:rPr>
        <w:t>Margecany</w:t>
      </w:r>
      <w:r>
        <w:rPr/>
        <w:t>, podľa § 8 ods. 2 písm. a) bod 5 zákona  č. 245/2003 Z. z. o IPKZ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b) v oblasti povrchových a podzemných vôd:</w:t>
      </w:r>
    </w:p>
    <w:p>
      <w:pPr>
        <w:pStyle w:val="Normal"/>
        <w:ind w:left="180" w:hanging="180"/>
        <w:jc w:val="both"/>
        <w:rPr/>
      </w:pPr>
      <w:r>
        <w:rPr/>
        <w:t xml:space="preserve">- o vydanie vyjadrenia k zámeru stavby z hľadiska ochrany vodných pomerov, podľa § 8           ods. 2 písm. b) bod 4 zákona č. 245/2003 Z. z. o IPKZ,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>-  o  vydanie  vyjadrenia k  pripravovaným zmenám  výroby súvisiacej  so zmenou  nakladania s odpadmi, podľa § 8 ods. 2 písm. c) bod 11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d) v oblasti ochrany zdravia ľudí:</w:t>
      </w:r>
    </w:p>
    <w:p>
      <w:pPr>
        <w:pStyle w:val="Normal"/>
        <w:jc w:val="both"/>
        <w:rPr/>
      </w:pPr>
      <w:r>
        <w:rPr/>
        <w:t xml:space="preserve">- o posúdení  návrhu  na zavedenie  nových technologických  a pracovných  postupov, podľa      </w:t>
        <w:br/>
        <w:t xml:space="preserve">   § 8 ods. 2 písm. f) bod 3 zákona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obce a dotknutých orgánov  zistil, že povolenie predmetnej zmeny integrovaného povolenia prevádzky neovplyvní nepriaznivo stav celkovej ochrany životného prostredia v zmysle                 § 5 ods. 2 zákona  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iCs/>
        </w:rPr>
        <w:t>Doručuje s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1.Calmit, spol. s r.o., Gaštanová 15, 811 04 Bratislav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/>
        <w:t xml:space="preserve">2. Obec Margecany, zastúpená starostom obce, Obchodná 7, 055 01 Margecany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  <w:t>1. Obvodný úrad životného prostredia Spišská Nová Ves, Stále pracovisko Gelnica, ŠSOO, Hlavná 1, 056 01 Gelnica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  <w:t>2. Obvodný úrad životného prostredia Spišská Nová Ves, Stále pracovisko Gelnica, ŠSOH, Hlavná 1, 056 01 Gelnica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  <w:t>3. Obvodný úrad životného prostredia Spišská Nová Ves, Stále pracovisko Gelnica, ŠVS, Hlavná 1, 056 01 Gelnica</w:t>
      </w:r>
    </w:p>
    <w:p>
      <w:pPr>
        <w:pStyle w:val="Normal"/>
        <w:ind w:left="284" w:hanging="284"/>
        <w:jc w:val="both"/>
        <w:rPr/>
      </w:pPr>
      <w:r>
        <w:rPr>
          <w:iCs/>
        </w:rPr>
        <w:t xml:space="preserve">4. </w:t>
      </w:r>
      <w:r>
        <w:rPr>
          <w:bCs/>
          <w:iCs/>
        </w:rPr>
        <w:t>Regionálny úrad verejného zdravotníctva so sídlom v Spišskej Novej Vsi, Mickiewiczova 6, 052 01 Spišská Nová Ves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157-27335/2008/Mer/5709401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157-27335/2008/Mer/5709401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4:00Z</dcterms:created>
  <dc:creator>volovar</dc:creator>
  <dc:description/>
  <dc:language>en-US</dc:language>
  <cp:lastModifiedBy>Sekretariát</cp:lastModifiedBy>
  <cp:lastPrinted>2008-08-18T09:49:00Z</cp:lastPrinted>
  <dcterms:modified xsi:type="dcterms:W3CDTF">2008-08-18T07:49:00Z</dcterms:modified>
  <cp:revision>756</cp:revision>
  <dc:subject/>
  <dc:title>SLOVENSKÁ INŠPEKCIA ŽIVOTNÉHO PROSTREDIA</dc:title>
</cp:coreProperties>
</file>